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371600</wp:posOffset>
            </wp:positionV>
            <wp:extent cx="10058400" cy="8001000"/>
            <wp:effectExtent l="0" t="0" r="0" b="0"/>
            <wp:wrapNone/>
            <wp:docPr id="1" name="AfricaFistZ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ricaFistZ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457200</wp:posOffset>
                </wp:positionV>
                <wp:extent cx="2286000" cy="2882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88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Captured, beaten, taken awa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Here’s the story of slaves that paved the wa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They worked and fought for you and m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For the belief that We may one day be fre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They picked the cotton from the groun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If you listen close you can here the soun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Of the tears that hit the ground each da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It touches you in a special wa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00"/>
                              </w:rPr>
                              <w:t>It makes you think of the dark part of Our histor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26.95pt;mso-wrap-distance-left:9.05pt;mso-wrap-distance-right:9.05pt;mso-wrap-distance-top:0pt;mso-wrap-distance-bottom:0pt;margin-top:-3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Captured, beaten, taken away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Here’s the story of slaves that paved the way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They worked and fought for you and m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For the belief that We may one day be fre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They picked the cotton from the ground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If you listen close you can here the sound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Of the tears that hit the ground each day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It touches you in a special way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00"/>
                        </w:rPr>
                        <w:t>It makes you think of the dark part of Our history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739140</wp:posOffset>
                </wp:positionV>
                <wp:extent cx="1828800" cy="4025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02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Why they treated Us that way was a myster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They thought they were better in a much bigger wa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But We had so much pride we didn’t let Our hope swa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When violence was needed violence cam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Violence was needed and that is a sham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Many slaves lost their liv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By the whip, the gun, or even the knif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But We’re free at last, free at las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Thank God Almighty, We’re free at las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6.95pt;mso-wrap-distance-left:9.05pt;mso-wrap-distance-right:9.05pt;mso-wrap-distance-top:0pt;mso-wrap-distance-bottom:0pt;margin-top:58.2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Why they treated Us that way was a mystery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They thought they were better in a much bigger way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But We had so much pride we didn’t let Our hope sway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When violence was needed violence cam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Violence was needed and that is a sham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Many slaves lost their live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By the whip, the gun, or even the knif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But We’re free at last, free at las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Thank God Almighty, We’re free at las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5996940</wp:posOffset>
                </wp:positionV>
                <wp:extent cx="1371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FFFF00"/>
                                <w:sz w:val="28"/>
                                <w:szCs w:val="28"/>
                              </w:rPr>
                              <w:t>~Mike Higgins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72.2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FFFF00"/>
                          <w:sz w:val="28"/>
                          <w:szCs w:val="28"/>
                        </w:rPr>
                        <w:t>~Mike Higgins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00"/>
      </w:rPr>
    </w:pPr>
    <w:r>
      <w:rPr>
        <w:color w:val="FFFF00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57:00Z</dcterms:created>
  <dc:creator>011039</dc:creator>
  <dc:description/>
  <cp:keywords/>
  <dc:language>en-US</dc:language>
  <cp:lastModifiedBy>011039</cp:lastModifiedBy>
  <cp:lastPrinted>2008-10-28T09:56:00Z</cp:lastPrinted>
  <dcterms:modified xsi:type="dcterms:W3CDTF">2008-10-28T14:12:00Z</dcterms:modified>
  <cp:revision>4</cp:revision>
  <dc:subject/>
  <dc:title>Captured, beaten, taken away,</dc:title>
</cp:coreProperties>
</file>