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ab/>
        <w:t>Ryan Laepple</w:t>
      </w:r>
    </w:p>
    <w:p>
      <w:pPr>
        <w:pStyle w:val="Normal"/>
        <w:spacing w:lineRule="auto" w:line="480"/>
        <w:jc w:val="right"/>
        <w:rPr/>
      </w:pPr>
      <w:r>
        <w:rPr/>
        <w:t>Mrs. Martin</w:t>
      </w:r>
    </w:p>
    <w:p>
      <w:pPr>
        <w:pStyle w:val="Normal"/>
        <w:spacing w:lineRule="auto" w:line="480"/>
        <w:jc w:val="right"/>
        <w:rPr/>
      </w:pPr>
      <w:r>
        <w:rPr/>
        <w:t xml:space="preserve"> </w:t>
      </w:r>
      <w:r>
        <w:rPr/>
        <w:t>May 15, 2009</w:t>
      </w:r>
    </w:p>
    <w:p>
      <w:pPr>
        <w:pStyle w:val="Normal"/>
        <w:spacing w:lineRule="auto" w:line="480"/>
        <w:jc w:val="right"/>
        <w:rPr/>
      </w:pPr>
      <w:r>
        <w:rPr/>
        <w:t>English10-1</w:t>
      </w:r>
    </w:p>
    <w:p>
      <w:pPr>
        <w:pStyle w:val="Normal"/>
        <w:spacing w:lineRule="auto" w:line="480"/>
        <w:rPr/>
      </w:pPr>
      <w:r>
        <w:rPr/>
      </w:r>
    </w:p>
    <w:p>
      <w:pPr>
        <w:pStyle w:val="Normal"/>
        <w:spacing w:lineRule="auto" w:line="480"/>
        <w:rPr/>
      </w:pPr>
      <w:r>
        <w:rPr/>
        <w:tab/>
      </w:r>
    </w:p>
    <w:p>
      <w:pPr>
        <w:pStyle w:val="Normal"/>
        <w:spacing w:lineRule="auto" w:line="480"/>
        <w:rPr/>
      </w:pPr>
      <w:r>
        <w:rPr/>
        <w:tab/>
      </w:r>
    </w:p>
    <w:p>
      <w:pPr>
        <w:pStyle w:val="Normal"/>
        <w:spacing w:lineRule="auto" w:line="480"/>
        <w:rPr/>
      </w:pPr>
      <w:r>
        <w:rPr/>
        <w:tab/>
        <w:t>The poem “The Kiss” is written by Sara Teasdale. This poem is a lyrical poem. There are two meaning to the poem the figurative and literal meanings. The literal meaning of the poem in the first stanza is that she hopes that he loves her since she loves him and has kissed him in her dreams. But she doesn’t feel the love as much anymore. In the second stanza she is saying even though he loves her she is still sad. When he kissed her she didn’t feel the fireworks like she thought she would. The figurative meaning to this story is that she can’t love him because his kiss wasn’t what she thought it was, she thought it would be fireworks.</w:t>
      </w:r>
    </w:p>
    <w:p>
      <w:pPr>
        <w:pStyle w:val="Normal"/>
        <w:spacing w:lineRule="auto" w:line="480"/>
        <w:rPr/>
      </w:pPr>
      <w:r>
        <w:rPr/>
        <w:tab/>
        <w:t>In the poem “The Kiss” there is many poetic devices to see. There is figurative language in the story like a simile for example “But I am like a stricken bird.” Also there is personification “Tonight my heart is sad” and also symbol which is dreams = Love. The musical devices are meter which is written in Iamb. The rhyme scheme in the poem is abcb abed. Also an example of internal rhyme is “he would love me.” Because of he and me.” The alliteration in the poem is “he has” and also “my mouth.” Also it has assonance which is “his kiss” and “though I know.” There is imagery in this beautiful poem and example is Sight which is “like a stricken bird.” The only other imagery is touch which is “he has kissed my mouth.” The musical devices in this poem are amazing to me.</w:t>
      </w:r>
    </w:p>
    <w:p>
      <w:pPr>
        <w:pStyle w:val="Normal"/>
        <w:spacing w:lineRule="auto" w:line="480"/>
        <w:rPr/>
      </w:pPr>
      <w:r>
        <w:rPr/>
        <w:tab/>
        <w:t xml:space="preserve">I thought that this poem “The Kiss” was a well written poem and had much meaning to me. I would look forward to reading more of Sara Teasdale’s poems if we read them. In “The Kiss” she is sad because of her love not having the good kiss she wanted and I think that if she didn’t feel it, it was ok that she could not love him because it was felt right for her. So I think that this poem was a well made poem.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1:36:00Z</dcterms:created>
  <dc:creator>011052</dc:creator>
  <dc:description/>
  <dc:language>en-US</dc:language>
  <cp:lastModifiedBy>011052</cp:lastModifiedBy>
  <dcterms:modified xsi:type="dcterms:W3CDTF">2009-05-15T12:03:00Z</dcterms:modified>
  <cp:revision>1</cp:revision>
  <dc:subject/>
  <dc:title/>
</cp:coreProperties>
</file>