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  <w:t>The Virtual Globe</w:t>
      </w:r>
    </w:p>
    <w:p>
      <w:pPr>
        <w:pStyle w:val="Normal"/>
        <w:jc w:val="center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aspirations.english.cam.ac.uk/converse/movies/no_sound_globe.swf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While strolling through this interactive web site, make notes about the following special features of Shakespeare’s theater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1. Groundlings 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2. Yard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3. Gallerie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4. Smell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5. Stinkard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6. Skiving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7. Richard Burbage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8. Playbill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9. Blackamore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0. Lords room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1. Cutpurse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2. Cannon during Henry Viii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3. Velvet dresse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4. Colors of black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ab/>
        <w:t xml:space="preserve">         Yellow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ab/>
        <w:t xml:space="preserve">          White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5. Scene setting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6. Artificial lighting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17. Prop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18. Ruffler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19. Noises off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20. Female roles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21. Hell: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</w:r>
    </w:p>
    <w:p>
      <w:pPr>
        <w:pStyle w:val="Normal"/>
        <w:rPr/>
      </w:pPr>
      <w:r>
        <w:rPr>
          <w:rFonts w:cs="Algerian" w:ascii="Algerian" w:hAnsi="Algerian"/>
        </w:rPr>
        <w:t>22. Purgatory: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spirations.english.cam.ac.uk/converse/movies/no_sound_globe.sw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15:37:00Z</dcterms:created>
  <dc:creator>Nancy Martin</dc:creator>
  <dc:description/>
  <cp:keywords/>
  <dc:language>en-US</dc:language>
  <cp:lastModifiedBy>Teacher</cp:lastModifiedBy>
  <dcterms:modified xsi:type="dcterms:W3CDTF">2009-03-25T18:19:00Z</dcterms:modified>
  <cp:revision>3</cp:revision>
  <dc:subject/>
  <dc:title>The Virtual Globe</dc:title>
</cp:coreProperties>
</file>