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rPr>
      </w:pPr>
      <w:r>
        <w:rPr>
          <w:rFonts w:cs="Algerian" w:ascii="Algerian" w:hAnsi="Algerian"/>
        </w:rPr>
        <w:t>The Virtual Globe</w:t>
      </w:r>
    </w:p>
    <w:p>
      <w:pPr>
        <w:pStyle w:val="Normal"/>
        <w:jc w:val="center"/>
        <w:rPr>
          <w:rFonts w:ascii="Algerian" w:hAnsi="Algerian" w:cs="Algerian"/>
        </w:rPr>
      </w:pPr>
      <w:r>
        <w:rPr>
          <w:rFonts w:cs="Algerian" w:ascii="Algerian" w:hAnsi="Algerian"/>
        </w:rPr>
      </w:r>
    </w:p>
    <w:p>
      <w:pPr>
        <w:pStyle w:val="Normal"/>
        <w:jc w:val="center"/>
        <w:rPr/>
      </w:pPr>
      <w:hyperlink r:id="rId2">
        <w:r>
          <w:rPr>
            <w:rStyle w:val="InternetLink"/>
          </w:rPr>
          <w:t>http://aspirations.english.cam.ac.uk/converse/movies/no_sound_globe.swf</w:t>
        </w:r>
      </w:hyperlink>
    </w:p>
    <w:p>
      <w:pPr>
        <w:pStyle w:val="Normal"/>
        <w:rPr/>
      </w:pPr>
      <w:r>
        <w:rPr/>
      </w:r>
    </w:p>
    <w:p>
      <w:pPr>
        <w:pStyle w:val="Normal"/>
        <w:rPr>
          <w:rFonts w:ascii="Algerian" w:hAnsi="Algerian" w:cs="Algerian"/>
        </w:rPr>
      </w:pPr>
      <w:r>
        <w:rPr>
          <w:rFonts w:cs="Algerian" w:ascii="Algerian" w:hAnsi="Algerian"/>
        </w:rPr>
        <w:t>While strolling through this interactive web site, make notes about the following special features of Shakespeare’s theater.</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Groundlings:  These patrons stood on the ground.  They were from the working class and could not read nor writ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Yard:  The area below the stage where audience members stood.</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Galleries: the covered area around the yard where wealthier patrons sat</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Smells: People did not bathe, urinated in buckets, and ate garlic while sewage ran along streets or in the Thames.  The rich covered these odors with perfume, but they also contributed to the odors by smoking tobacco.</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Stinkards:  A nickname for the groundling because of their reputation for having the worst body odors.</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Skiving:Skipping work or church to attend a pla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Richard Burbage: A famous Tragedian.</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Playbills: advertisements on sheets of paper put up in streets around the theater.</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Blackamores: People from Asia or Africa</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Lords rooms: Costing 6 pence, these seats got the patron in the closest seat to the stag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Cutpurse: A thief who cut the strap of a purse hanging from another’s waist to steal it</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Cannon during Henry Viii: A cannon was fired when the actor playing Henry VIII took the stage.  During one performance, the thatched roof caught fire and the theater burned to the ground.  The audience escaped without injur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Velvet dresses: Middle class women were prohibited from wearing velvet.</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Colors of black:”Nighted Color” Used to represent mourning.</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ab/>
        <w:t xml:space="preserve">         Yellow: Lovers</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ab/>
        <w:t xml:space="preserve">          White: Purity</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Scene setting: Accomplished with sound effects, costumes, and acting.  No sets</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Artificial lighting: Due to the absence of artificial lighting, plays were preformed from 2 – 4/5 in the afternoons</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Props: “properties”  small portable objects that are easy to stor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Rufflers: those who pushed into expensive seats or who shouted at the actors</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Noises off: These are sound effects from behind the stage.</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Female roles: Played by boys before their voices changed</w:t>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t>Hell: area under the stage occasionally visible</w:t>
      </w:r>
    </w:p>
    <w:p>
      <w:pPr>
        <w:pStyle w:val="Normal"/>
        <w:rPr>
          <w:rFonts w:ascii="Algerian" w:hAnsi="Algerian" w:cs="Algerian"/>
        </w:rPr>
      </w:pPr>
      <w:r>
        <w:rPr>
          <w:rFonts w:cs="Algerian" w:ascii="Algerian" w:hAnsi="Algerian"/>
        </w:rPr>
      </w:r>
    </w:p>
    <w:p>
      <w:pPr>
        <w:pStyle w:val="Normal"/>
        <w:rPr/>
      </w:pPr>
      <w:r>
        <w:rPr>
          <w:rFonts w:cs="Algerian" w:ascii="Algerian" w:hAnsi="Algerian"/>
        </w:rPr>
        <w:t>Purgatory: half way between heaven and h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pirations.english.cam.ac.uk/converse/movies/no_sound_globe.sw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8:00Z</dcterms:created>
  <dc:creator>Nancy Martin</dc:creator>
  <dc:description/>
  <cp:keywords/>
  <dc:language>en-US</dc:language>
  <cp:lastModifiedBy>Teacher</cp:lastModifiedBy>
  <cp:lastPrinted>2011-01-04T12:04:00Z</cp:lastPrinted>
  <dcterms:modified xsi:type="dcterms:W3CDTF">2011-01-05T18:14:00Z</dcterms:modified>
  <cp:revision>7</cp:revision>
  <dc:subject/>
  <dc:title>The Virtual Globe</dc:title>
</cp:coreProperties>
</file>