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 Lea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 of what we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of what we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% of what we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% of what we see &amp; h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% of what we discuss with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% of what we experience perso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% of what we teach someone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Focus is Student Achiev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Passion is Edu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Reward is Incalcu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06:00Z</dcterms:created>
  <dc:creator>karen.wilmus</dc:creator>
  <dc:description/>
  <cp:keywords/>
  <dc:language>en-US</dc:language>
  <cp:lastModifiedBy>karen.wilmus</cp:lastModifiedBy>
  <cp:lastPrinted>2012-05-10T10:10:00Z</cp:lastPrinted>
  <dcterms:modified xsi:type="dcterms:W3CDTF">2012-05-10T14:11:00Z</dcterms:modified>
  <cp:revision>2</cp:revision>
  <dc:subject/>
  <dc:title>We Learn:</dc:title>
</cp:coreProperties>
</file>