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Name Article</w:t>
      </w:r>
    </w:p>
    <w:p>
      <w:pPr>
        <w:pStyle w:val="Normal"/>
        <w:jc w:val="center"/>
        <w:rPr/>
      </w:pPr>
      <w:r>
        <w:rPr/>
        <w:t xml:space="preserve">Rubric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464"/>
        <w:gridCol w:w="1609"/>
        <w:gridCol w:w="159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uthor          </w:t>
            </w:r>
          </w:p>
          <w:p>
            <w:pPr>
              <w:pStyle w:val="Normal"/>
              <w:rPr/>
            </w:pPr>
            <w:r>
              <w:rPr/>
              <w:t>Check-off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or (Name)</w:t>
            </w:r>
          </w:p>
          <w:p>
            <w:pPr>
              <w:pStyle w:val="Normal"/>
              <w:rPr/>
            </w:pPr>
            <w:r>
              <w:rPr/>
              <w:t>___________</w:t>
            </w:r>
          </w:p>
          <w:p>
            <w:pPr>
              <w:pStyle w:val="Normal"/>
              <w:rPr/>
            </w:pPr>
            <w:r>
              <w:rPr/>
              <w:t>Check-off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acher </w:t>
            </w:r>
          </w:p>
          <w:p>
            <w:pPr>
              <w:pStyle w:val="Normal"/>
              <w:rPr/>
            </w:pPr>
            <w:r>
              <w:rPr/>
              <w:t>Scoring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roductory Paragraph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 5 points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Attention gette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Background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Includes the thesis statemen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 Body Paragraph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 10 points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opic Sentenc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First poin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Explanatio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econd poin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Explanatio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hird point (optional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Explanatio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losing Sentenc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t least two transition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 Body Paragraph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 10 points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Topic Sentenc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First poin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Explanatio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Second poin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Explanatio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Third point (optional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Explanatio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Closing Sentenc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t least two transitions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osing Paragraph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 5 points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Includes the thesis statement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Summary or reaction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Clincher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ntions (grammar and usage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 10 points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Banned words=minus 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very, really, a lot, you, yours, slang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hree other mistakes=minus 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/ 40 point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2:28:00Z</dcterms:created>
  <dc:creator>nancy.martin</dc:creator>
  <dc:description/>
  <cp:keywords/>
  <dc:language>en-US</dc:language>
  <cp:lastModifiedBy>Martin, Nancy</cp:lastModifiedBy>
  <cp:lastPrinted>2012-10-02T15:43:00Z</cp:lastPrinted>
  <dcterms:modified xsi:type="dcterms:W3CDTF">2013-03-22T15:15:00Z</dcterms:modified>
  <cp:revision>5</cp:revision>
  <dc:subject/>
  <dc:title>Rubric Five Paragraph Essay</dc:title>
</cp:coreProperties>
</file>