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hane Isasky</w:t>
      </w:r>
    </w:p>
    <w:p>
      <w:pPr>
        <w:pStyle w:val="Normal"/>
        <w:jc w:val="right"/>
        <w:rPr/>
      </w:pPr>
      <w:r>
        <w:rPr/>
        <w:t>Mrs. Martin</w:t>
      </w:r>
    </w:p>
    <w:p>
      <w:pPr>
        <w:pStyle w:val="Normal"/>
        <w:jc w:val="right"/>
        <w:rPr/>
      </w:pPr>
      <w:r>
        <w:rPr/>
        <w:t>English 10</w:t>
      </w:r>
    </w:p>
    <w:p>
      <w:pPr>
        <w:pStyle w:val="Normal"/>
        <w:jc w:val="right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Rollercoaster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My Life has been a rollercoaster.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I’m always going up and down,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Turning unexpected bends.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Scared for myself,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nd sometimes thrilled.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It may go out of order,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But I’ll have to live.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ain can come my way,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nd I’ll have to wait it out.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t the beginning of the ride,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I didn’t know how it was going to be,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Then I found out.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It’s not all fun and games.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I’m at the middle of the ride.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And that’s what I’m going to do,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Ride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03:00Z</dcterms:created>
  <dc:creator>011043</dc:creator>
  <dc:description/>
  <dc:language>en-US</dc:language>
  <cp:lastModifiedBy>011043</cp:lastModifiedBy>
  <dcterms:modified xsi:type="dcterms:W3CDTF">2009-05-15T12:07:00Z</dcterms:modified>
  <cp:revision>1</cp:revision>
  <dc:subject/>
  <dc:title>Shane Isasky</dc:title>
</cp:coreProperties>
</file>