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“</w:t>
      </w:r>
      <w:r>
        <w:rPr>
          <w:b/>
          <w:sz w:val="20"/>
          <w:szCs w:val="20"/>
        </w:rPr>
        <w:t>Rikki-tikki-tavi”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I.  Recall   Answer each question on the line.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________________________  </w:t>
      </w:r>
      <w:r>
        <w:rPr>
          <w:sz w:val="20"/>
          <w:szCs w:val="20"/>
        </w:rPr>
        <w:t>1. What kind of a creature is Rikki-Tikki-Tavi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  2.  What is the setting of the story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  3.  Who is Nag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______________ 4. Name a character that helps Rikki-Tik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 5.  Who does Rikki-Tikki try to protect?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. Multiple choic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 6. Rikki-Tikki learns of Nag and Nagaina’s p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. when Darzee tells him about it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B. when he overhears them talking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  7.  Nag and Nagaina want the family dead in order t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A. have the garden to themselve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B.  get to Rikki-Tikki and kill him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II.  True or Fals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 8. The plot of the story involves a mongoose who threatens human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 9. Conflict arises from the fact that mongooses and snakes are natural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</w:t>
      </w:r>
      <w:r>
        <w:rPr>
          <w:sz w:val="20"/>
          <w:szCs w:val="20"/>
        </w:rPr>
        <w:t>enemies.</w:t>
      </w:r>
    </w:p>
    <w:p>
      <w:pPr>
        <w:pStyle w:val="Normal"/>
        <w:rPr/>
      </w:pPr>
      <w:r>
        <w:rPr>
          <w:sz w:val="20"/>
          <w:szCs w:val="20"/>
        </w:rPr>
        <w:t>__________ 10. Nag and Nagaina plan to kill Rikki-Tikki because he killed their young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__________  11. The final battle occurs between Nag and Rikki-Tikk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 12.  At the climax of the story, Rikki-Tikki puts himself in mortal danger by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following a cobra into its hol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V.  Written Answer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 Prove that Rikki is intelligent by including examples from the story. (3 points)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 Summarize “Rikki-Tikki-Tavi” by listing five essential details.  (5 points)</w:t>
      </w:r>
    </w:p>
    <w:p>
      <w:pPr>
        <w:pStyle w:val="Normal"/>
        <w:spacing w:lineRule="auto" w:line="360"/>
        <w:rPr/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onus ( 1 point each)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1.  What is the black thing and what does it represent? 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2.  Name the author. _____________________________________________________________________</w:t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69545</wp:posOffset>
            </wp:positionV>
            <wp:extent cx="5715000" cy="3200400"/>
            <wp:effectExtent l="0" t="0" r="0" b="0"/>
            <wp:wrapTight wrapText="bothSides">
              <wp:wrapPolygon edited="0">
                <wp:start x="-43" y="0"/>
                <wp:lineTo x="-43" y="21482"/>
                <wp:lineTo x="21600" y="21482"/>
                <wp:lineTo x="21600" y="0"/>
                <wp:lineTo x="-43" y="0"/>
              </wp:wrapPolygon>
            </wp:wrapTight>
            <wp:docPr id="1" name="mongoo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ongoos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0:46:00Z</dcterms:created>
  <dc:creator>wendy.steiner</dc:creator>
  <dc:description/>
  <cp:keywords/>
  <dc:language>en-US</dc:language>
  <cp:lastModifiedBy>nancy.martin</cp:lastModifiedBy>
  <cp:lastPrinted>2011-09-16T07:17:00Z</cp:lastPrinted>
  <dcterms:modified xsi:type="dcterms:W3CDTF">2011-09-16T11:17:00Z</dcterms:modified>
  <cp:revision>8</cp:revision>
  <dc:subject/>
  <dc:title>Name________________________________________________________________</dc:title>
</cp:coreProperties>
</file>