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onday, November 28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No School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, November 2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Discuss spelling list beginning with Spanish.</w:t>
            </w:r>
          </w:p>
          <w:p>
            <w:pPr>
              <w:pStyle w:val="Normal"/>
              <w:rPr/>
            </w:pPr>
            <w:r>
              <w:rPr>
                <w:b/>
                <w:color w:val="FF0000"/>
                <w:sz w:val="28"/>
                <w:szCs w:val="28"/>
              </w:rPr>
              <w:t xml:space="preserve">~ Silently read the end of Stave One </w:t>
            </w:r>
            <w:r>
              <w:rPr>
                <w:b/>
                <w:i/>
                <w:color w:val="FF0000"/>
                <w:sz w:val="28"/>
                <w:szCs w:val="28"/>
              </w:rPr>
              <w:t>A Christmas Carol.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 Write spelling sentences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 Read the end of Stave One, if not completed in class.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, November 3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pelling sentence check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Answer questions about Stave One with a small group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 xml:space="preserve">~ Write sentences for the six vocabulary words associated with Stave Two. </w:t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, December 1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Review spelling word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hare sentences with vocabulary words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Oral reading of Stave Two.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Study for the spelling quiz.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, December 2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pelling Quiz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~ Silent reading of Stave Two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color w:val="0000FF"/>
                <w:sz w:val="28"/>
                <w:szCs w:val="28"/>
              </w:rPr>
              <w:t>~ Read the end of Stave Two, if not completed in clas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20:00Z</dcterms:created>
  <dc:creator>nancy.martin</dc:creator>
  <dc:description/>
  <cp:keywords/>
  <dc:language>en-US</dc:language>
  <cp:lastModifiedBy>nancy.martin</cp:lastModifiedBy>
  <dcterms:modified xsi:type="dcterms:W3CDTF">2011-11-23T12:02:00Z</dcterms:modified>
  <cp:revision>2</cp:revision>
  <dc:subject/>
  <dc:title>Monday, November 28 </dc:title>
</cp:coreProperties>
</file>