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English 10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Lesson Plans May 26 – 29, 2009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976"/>
        <w:gridCol w:w="2845"/>
        <w:gridCol w:w="1443"/>
        <w:gridCol w:w="1310"/>
      </w:tblGrid>
      <w:tr>
        <w:trPr>
          <w:trHeight w:val="615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on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ue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Wedne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hur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Fri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9</w:t>
            </w:r>
          </w:p>
        </w:tc>
      </w:tr>
      <w:tr>
        <w:trPr>
          <w:trHeight w:val="2392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 School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morial Day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</w:rPr>
              <w:t xml:space="preserve">Introduce </w:t>
            </w:r>
            <w:r>
              <w:rPr>
                <w:b/>
                <w:color w:val="FF0000"/>
                <w:u w:val="single"/>
              </w:rPr>
              <w:t>Inherit the Wind.</w:t>
            </w:r>
          </w:p>
          <w:p>
            <w:pPr>
              <w:pStyle w:val="Normal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 Act One Scene 1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lete Act One and answer all questions on reading guide.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llect the reading guide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ticipate in reading Act Two Scene 1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ilently read Act Two Scene 2 until Brady takes the stand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Answer 1 – 6 on reading guid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Discuss and correct homewor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Participate in reading the remainder of Act Two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 Complete reading guide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Read the conclusion of </w:t>
            </w:r>
            <w:r>
              <w:rPr>
                <w:b/>
                <w:color w:val="FF0000"/>
                <w:u w:val="single"/>
              </w:rPr>
              <w:t>Inherit the Wind</w:t>
            </w:r>
            <w:r>
              <w:rPr>
                <w:b/>
                <w:color w:val="FF0000"/>
              </w:rPr>
              <w:t>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Answer an essay ques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Scholars English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  <w:t>Lesson Plans May 26 – 29, 2009</w:t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p>
      <w:pPr>
        <w:pStyle w:val="Normal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89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965"/>
        <w:gridCol w:w="2786"/>
        <w:gridCol w:w="1523"/>
        <w:gridCol w:w="1307"/>
      </w:tblGrid>
      <w:tr>
        <w:trPr>
          <w:trHeight w:val="61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on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ue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6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Wedne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Thurs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8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Friday</w:t>
            </w:r>
          </w:p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May 29</w:t>
            </w:r>
          </w:p>
        </w:tc>
      </w:tr>
      <w:tr>
        <w:trPr>
          <w:trHeight w:val="2392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o School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emorial Day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Introduce characteristics of a legend. 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Read Pages 645-647 and 652-656. 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wer 3 and 7 on page 649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swer 2 and 3 on page 658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Collect homework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 “Myths and Society” on page 660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 pages 661 – 669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Answer 1 a–h on page 670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work: Read “Sigurd …” pages 676 – 683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Reading check quiz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FF0000"/>
              </w:rPr>
              <w:t>Complete pages 1 – 6 of the review packet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stablish partnerships for original legends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Writing workshop for legend.</w:t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FF0000"/>
              </w:rPr>
              <w:t>Discuss the review packe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5:59:00Z</dcterms:created>
  <dc:creator>nancy.martin</dc:creator>
  <dc:description/>
  <cp:keywords/>
  <dc:language>en-US</dc:language>
  <cp:lastModifiedBy>nancy.martin</cp:lastModifiedBy>
  <dcterms:modified xsi:type="dcterms:W3CDTF">2009-05-20T15:59:00Z</dcterms:modified>
  <cp:revision>2</cp:revision>
  <dc:subject/>
  <dc:title>Monday</dc:title>
</cp:coreProperties>
</file>