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t>“Dreams” is a lyrical poem written by Langston Hughes.  The meaning of this poem is to hold tight to dreams because they can be lost easily.  If you do not hold dreams tight, they will go away forever.  Also, your dreams are priceless and you need to hold on to them.</w:t>
      </w:r>
    </w:p>
    <w:p>
      <w:pPr>
        <w:pStyle w:val="Normal"/>
        <w:spacing w:lineRule="auto" w:line="480"/>
        <w:rPr/>
      </w:pPr>
      <w:r>
        <w:rPr/>
        <w:tab/>
        <w:t>There is figurative language in this poem that is metaphor and personification.  The metaphor is life is a barren field; life is a broken winged bird.  The personification is dreams die.  Then there are musical devices such as rhyme scheme, alliteration, assonance, and onomatopoeia.  Rhyme scheme is abcbabed.  The alliteration is dreams, dreams.  The assonance is die, fly, go, snow.  Onomatopoeia is frozen with snow.  There is also imagery in this poem such as fight and touch.  The sight is life is a barren field, frozen with snow.  The touch is hold fast to dreams.</w:t>
      </w:r>
    </w:p>
    <w:p>
      <w:pPr>
        <w:pStyle w:val="Normal"/>
        <w:spacing w:lineRule="auto" w:line="480"/>
        <w:rPr/>
      </w:pPr>
      <w:r>
        <w:rPr/>
        <w:tab/>
        <w:t xml:space="preserve">I like this poem because it is the truth about dreams.  Once you have lost a dream you will lose it forever.  It will last in your memory for life.  The poem compared things to other realistic things.  That is why I like this poem.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3:42:00Z</dcterms:created>
  <dc:creator>Marie Bassano</dc:creator>
  <dc:description/>
  <cp:keywords/>
  <dc:language>en-US</dc:language>
  <cp:lastModifiedBy>Marie Bassano</cp:lastModifiedBy>
  <dcterms:modified xsi:type="dcterms:W3CDTF">2009-05-20T03:42:00Z</dcterms:modified>
  <cp:revision>2</cp:revision>
  <dc:subject/>
  <dc:title/>
</cp:coreProperties>
</file>