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Dimanche a midi au café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  <w:t>Ques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Où sont Marc, Eric, et Pierre?</w:t>
      </w:r>
    </w:p>
    <w:p>
      <w:pPr>
        <w:pStyle w:val="Normal"/>
        <w:ind w:left="360" w:hanging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Qu’est-ce Eric mange?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Quel age a Pierre?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3:49:00Z</dcterms:created>
  <dc:creator>013065</dc:creator>
  <dc:description/>
  <cp:keywords/>
  <dc:language>en-US</dc:language>
  <cp:lastModifiedBy>013065</cp:lastModifiedBy>
  <dcterms:modified xsi:type="dcterms:W3CDTF">2010-03-25T13:57:00Z</dcterms:modified>
  <cp:revision>1</cp:revision>
  <dc:subject/>
  <dc:title>Dimanche a midi au café </dc:title>
</cp:coreProperties>
</file>