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Monday, December 5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~ Discuss spelling list beginning with “selfish”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~ Answer questions about Stave Two with a small group.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~ Write a sentence for the two vocabulary words for Stave Three.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 xml:space="preserve">~ Write spelling sentences for Wednesday.       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, December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Field Trip to the Consol Center!!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, December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~ Spelling sentence check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~ Discuss the two vocabulary words for Stave Three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~ Silent reading of Stave Three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~ Read the end of Stave Three, if not completed in class. 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, December 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~ Review spelling words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~ Answer questions about Stave Three with a small group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~Study for the spelling quiz.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, December 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~ Spelling Quiz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~ Write sentences for the eight vocabulary words for Stave Four and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b/>
                <w:color w:val="FF0000"/>
                <w:sz w:val="28"/>
                <w:szCs w:val="28"/>
              </w:rPr>
              <w:t>the one work for Stave Five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~ Share sentences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~ Begin an oral reading of Stave Four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58:00Z</dcterms:created>
  <dc:creator>nancy.martin</dc:creator>
  <dc:description/>
  <cp:keywords/>
  <dc:language>en-US</dc:language>
  <cp:lastModifiedBy>nancy.martin</cp:lastModifiedBy>
  <dcterms:modified xsi:type="dcterms:W3CDTF">2011-11-23T11:59:00Z</dcterms:modified>
  <cp:revision>3</cp:revision>
  <dc:subject/>
  <dc:title>Monday, November 28 </dc:title>
</cp:coreProperties>
</file>