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tudent:</w:t>
      </w:r>
    </w:p>
    <w:p>
      <w:pPr>
        <w:pStyle w:val="Normal"/>
        <w:rPr>
          <w:b/>
          <w:b/>
        </w:rPr>
      </w:pPr>
      <w:r>
        <w:rPr>
          <w:b/>
        </w:rPr>
        <w:t>Email account: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Major Works Data Sheet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>
          <w:b/>
        </w:rPr>
        <w:t>Title:</w:t>
        <w:tab/>
        <w:tab/>
        <w:tab/>
        <w:tab/>
        <w:tab/>
        <w:tab/>
        <w:t>Author:</w:t>
        <w:tab/>
        <w:tab/>
        <w:tab/>
        <w:tab/>
        <w:t>Publication Date: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Genre: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lot Summary (1 brief paragraph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Setting: </w:t>
      </w:r>
      <w:r>
        <w:rPr/>
        <w:t>Identify</w:t>
      </w:r>
      <w:r>
        <w:rPr>
          <w:b/>
        </w:rPr>
        <w:t xml:space="preserve"> </w:t>
      </w:r>
      <w:r>
        <w:rPr/>
        <w:t xml:space="preserve">the </w:t>
      </w:r>
      <w:r>
        <w:rPr>
          <w:i/>
        </w:rPr>
        <w:t>primary</w:t>
      </w:r>
      <w:r>
        <w:rPr/>
        <w:t xml:space="preserve"> time and pla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Theme: </w:t>
      </w:r>
      <w:r>
        <w:rPr/>
        <w:t>Theme is the truth about life revealed in a work of literature. It is not a subject, and it is not about the specific characters in the work, but rather a universally applicable statement. It is expressed in third-person point of view. Write your own one-sentence statement of theme in the space belo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Literary Techniques: </w:t>
      </w:r>
      <w:r>
        <w:rPr/>
        <w:t>Identify and explain the effect of 2 literary techniqu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haracter Charts</w:t>
      </w:r>
      <w:r>
        <w:rPr/>
        <w:t xml:space="preserve">: Select 2-4 significant characters from the work. Determine if each character is static or dynamic, and explain your rationale. </w:t>
        <w:tab/>
        <w:tab/>
        <w:tab/>
        <w:tab/>
        <w:t xml:space="preserve">    </w:t>
        <w:tab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 xml:space="preserve">      </w:t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860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haracter</w:t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atic or dynamic with rational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Quotations: </w:t>
      </w:r>
      <w:r>
        <w:rPr/>
        <w:t>Quote 3 passages from the text. Note page numbers, and explain the significance of each passag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10" w:right="72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4:35:00Z</dcterms:created>
  <dc:creator>nancy.martin</dc:creator>
  <dc:description/>
  <cp:keywords/>
  <dc:language>en-US</dc:language>
  <cp:lastModifiedBy>Martin, Nancy</cp:lastModifiedBy>
  <cp:lastPrinted>2010-05-05T10:57:00Z</cp:lastPrinted>
  <dcterms:modified xsi:type="dcterms:W3CDTF">2014-06-12T13:39:00Z</dcterms:modified>
  <cp:revision>6</cp:revision>
  <dc:subject/>
  <dc:title>Student:</dc:title>
</cp:coreProperties>
</file>